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en-US"/>
        </w:rPr>
        <w:t>19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Корюків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  <w:lang w:val="en-US"/>
        </w:rPr>
        <w:t>і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45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6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30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15:00Z</dcterms:modified>
  <cp:revision>35</cp:revision>
  <dc:subject/>
  <dc:title>Виробництво  основних видів продукції рослинництва </dc:title>
</cp:coreProperties>
</file>